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14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4"/>
        <w:gridCol w:w="3860"/>
        <w:gridCol w:w="6160"/>
      </w:tblGrid>
      <w:tr>
        <w:trPr/>
        <w:tc>
          <w:tcPr>
            <w:tcW w:w="4394" w:type="dxa"/>
            <w:tcBorders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DOC</w:t>
            </w:r>
          </w:p>
        </w:tc>
        <w:tc>
          <w:tcPr>
            <w:tcW w:w="38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0" w:type="dxa"/>
            <w:tcBorders/>
          </w:tcPr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>УТВЕРЖДАЮ:</w:t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38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1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Главный инженер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 xml:space="preserve"> </w:t>
            </w:r>
            <w:r>
              <w:rPr>
                <w:b/>
                <w:sz w:val="36"/>
              </w:rPr>
              <w:t xml:space="preserve">локомотивного депо </w:t>
            </w:r>
          </w:p>
          <w:p>
            <w:pPr>
              <w:pStyle w:val="Normal"/>
              <w:jc w:val="center"/>
              <w:rPr/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389890</wp:posOffset>
                  </wp:positionH>
                  <wp:positionV relativeFrom="paragraph">
                    <wp:posOffset>182245</wp:posOffset>
                  </wp:positionV>
                  <wp:extent cx="1461135" cy="83883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26" r="-11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1135" cy="838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36"/>
              </w:rPr>
              <w:t>Минеральные Воды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.......................... Ю.Г. Гаммель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36"/>
              </w:rPr>
              <w:t>01 апреля 2008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2190" w:type="dxa"/>
        <w:jc w:val="left"/>
        <w:tblInd w:w="17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90"/>
      </w:tblGrid>
      <w:tr>
        <w:trPr/>
        <w:tc>
          <w:tcPr>
            <w:tcW w:w="12190" w:type="dxa"/>
            <w:tcBorders/>
          </w:tcPr>
          <w:p>
            <w:pPr>
              <w:pStyle w:val="Heading1"/>
              <w:rPr/>
            </w:pPr>
            <w:r>
              <w:rPr/>
              <w:t xml:space="preserve">КАРТА ТЕХНОЛОГИЧЕСКОГО ПРОЦЕССА </w:t>
            </w:r>
          </w:p>
          <w:p>
            <w:pPr>
              <w:pStyle w:val="Normal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</w:tr>
      <w:tr>
        <w:trPr/>
        <w:tc>
          <w:tcPr>
            <w:tcW w:w="12190" w:type="dxa"/>
            <w:tcBorders/>
          </w:tcPr>
          <w:p>
            <w:pPr>
              <w:pStyle w:val="Normal"/>
              <w:jc w:val="center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  <w:t>технического обслуживания ТО-2 гребнесмазывателя ГРС-40.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92" w:type="dxa"/>
        <w:jc w:val="left"/>
        <w:tblInd w:w="-3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527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/п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перации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  е  х  н  и  ч  е  с  к  и  е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  р  е  б  о  в  а  н  и  я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Инстру</w:t>
              <w:softHyphen/>
              <w:t>мент, прис</w:t>
              <w:softHyphen/>
              <w:t>пособления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Сред</w:t>
              <w:softHyphen/>
              <w:t>ни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раз</w:t>
              <w:softHyphen/>
              <w:t>ряд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 р и м е ч а н и я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6" w:hanging="0"/>
              <w:rPr/>
            </w:pPr>
            <w:r>
              <w:rPr>
                <w:b/>
                <w:sz w:val="36"/>
                <w:szCs w:val="36"/>
              </w:rPr>
              <w:t>Проверить состо</w:t>
              <w:softHyphen/>
              <w:t>яние металлокон</w:t>
              <w:softHyphen/>
              <w:t>струкции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34" w:firstLine="34"/>
              <w:rPr/>
            </w:pPr>
            <w:r>
              <w:rPr>
                <w:b/>
                <w:sz w:val="36"/>
                <w:szCs w:val="36"/>
              </w:rPr>
              <w:t>При наличии трещин, деформаций, следов удара ГРС демонтировать и произвести ремонт или замену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бор ключей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  <w:t>2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6" w:hanging="0"/>
              <w:rPr/>
            </w:pPr>
            <w:r>
              <w:rPr>
                <w:b/>
                <w:sz w:val="36"/>
                <w:szCs w:val="36"/>
              </w:rPr>
              <w:t>Проверить наде</w:t>
              <w:softHyphen/>
              <w:t>жность крепления ГРС и его элемен</w:t>
              <w:softHyphen/>
              <w:t>тов, затяжку бол</w:t>
              <w:softHyphen/>
              <w:t>тов крепления опоры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97"/>
              <w:rPr/>
            </w:pPr>
            <w:r>
              <w:rPr>
                <w:b/>
                <w:sz w:val="36"/>
                <w:szCs w:val="36"/>
              </w:rPr>
              <w:t>Ослабление болтов крепления опоры к балансиру колесной пары тепловоза недопустимо. Самоотпускание гаек, крепящих механизм подачи не допус</w:t>
              <w:softHyphen/>
              <w:t>кается. Толкатель механизма подачи должен свободно перемещаться в корпусе без перекосов и заеданий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бор ключей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3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rPr>
                <w:rFonts w:ascii="Arial" w:hAnsi="Arial" w:cs="Arial"/>
                <w:b/>
                <w:b/>
                <w:sz w:val="24"/>
                <w:szCs w:val="36"/>
              </w:rPr>
            </w:pPr>
            <w:r>
              <w:rPr>
                <w:rFonts w:cs="Arial" w:ascii="Arial" w:hAnsi="Arial"/>
                <w:b/>
                <w:sz w:val="24"/>
                <w:szCs w:val="36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  <w:t>3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right="-106" w:hanging="0"/>
              <w:rPr/>
            </w:pPr>
            <w:r>
              <w:rPr>
                <w:b/>
                <w:sz w:val="36"/>
                <w:szCs w:val="36"/>
              </w:rPr>
              <w:t>Проверить точ</w:t>
              <w:softHyphen/>
              <w:t>ность расположе</w:t>
              <w:softHyphen/>
              <w:t>ния корпуса по отношению к гребню колеса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firstLine="197"/>
              <w:rPr/>
            </w:pPr>
            <w:r>
              <w:rPr>
                <w:b/>
                <w:sz w:val="36"/>
                <w:szCs w:val="36"/>
              </w:rPr>
              <w:t>Зазор между корпусом механизма подачи ГРС и гребнем колеса должен быть 10 мм, зазор между корпусом ме</w:t>
              <w:softHyphen/>
              <w:t>ханизма подачи ГРС и тяговой повер</w:t>
              <w:softHyphen/>
              <w:t>хностью бандажа колеса –2 мм. В слу</w:t>
              <w:softHyphen/>
              <w:t>чае отклонения размеров зазоров от нормативных значений произвести их регулировку путем перемещения по балансиру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Набор клю</w:t>
              <w:softHyphen/>
              <w:t xml:space="preserve">чей,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штангенци</w:t>
              <w:softHyphen/>
              <w:t>ркуль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ind w:firstLine="123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  <w:t>4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right="-106" w:hanging="0"/>
              <w:rPr/>
            </w:pPr>
            <w:r>
              <w:rPr>
                <w:b/>
                <w:sz w:val="36"/>
                <w:szCs w:val="36"/>
              </w:rPr>
              <w:t>Проверить состо</w:t>
              <w:softHyphen/>
              <w:t>яние выходного отверстия в кор</w:t>
              <w:softHyphen/>
              <w:t>пусе механизма подачи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34" w:firstLine="34"/>
              <w:rPr/>
            </w:pPr>
            <w:r>
              <w:rPr>
                <w:b/>
                <w:sz w:val="36"/>
                <w:szCs w:val="36"/>
              </w:rPr>
              <w:t>В случае завальцовки кромок отверс</w:t>
              <w:softHyphen/>
              <w:t>тия восстановить его рассточкой или сверлением до нормального размера 23 мм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3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ind w:firstLine="123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  <w:t>5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right="-106" w:hanging="0"/>
              <w:rPr/>
            </w:pPr>
            <w:r>
              <w:rPr>
                <w:b/>
                <w:sz w:val="36"/>
                <w:szCs w:val="36"/>
              </w:rPr>
              <w:t xml:space="preserve">Подготовить греб несмазыватель к 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34" w:firstLine="244"/>
              <w:rPr/>
            </w:pPr>
            <w:r>
              <w:rPr>
                <w:b/>
                <w:sz w:val="36"/>
                <w:szCs w:val="36"/>
              </w:rPr>
              <w:t>Потянуть за шпильку на корпусе ме</w:t>
              <w:softHyphen/>
              <w:t xml:space="preserve">ханизма подачи ГРС, вывести флажок 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ind w:firstLine="123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592" w:type="dxa"/>
        <w:jc w:val="left"/>
        <w:tblInd w:w="-3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527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работе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39" w:firstLine="39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толкателя из паза и отвернуть в сто</w:t>
              <w:softHyphen/>
              <w:t>рону, в направляющую трубу корпуса вставить смазочный стержень и пове</w:t>
              <w:softHyphen/>
              <w:t>рнуть флажок толкателя так, чтобы он снова вошел в паз. Наличие конта</w:t>
              <w:softHyphen/>
              <w:t>кта смазочного стержня с гребнем ко</w:t>
              <w:softHyphen/>
              <w:t>леса определяется визуально. Выход стержня РАПС из отверстия в корпусе механизма подачи должен быть не бо</w:t>
              <w:softHyphen/>
              <w:t>лее 20 мм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0"/>
              </w:rPr>
            </w:pPr>
            <w:r>
              <w:rPr>
                <w:b/>
                <w:sz w:val="32"/>
                <w:szCs w:val="30"/>
              </w:rPr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65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40"/>
        <w:rPr>
          <w:sz w:val="36"/>
          <w:szCs w:val="36"/>
        </w:rPr>
      </w:pPr>
      <w:r>
        <w:rPr>
          <w:b/>
          <w:sz w:val="36"/>
          <w:szCs w:val="36"/>
        </w:rPr>
        <w:t>В зимний период эксплуатации необходимо своевременно устранять обледенение металлических частей ГРС. Выявленные в процессе проверки неисправности гребнесмазывателя необходимо устранить</w:t>
      </w:r>
    </w:p>
    <w:p>
      <w:pPr>
        <w:pStyle w:val="Normal"/>
        <w:tabs>
          <w:tab w:val="clear" w:pos="708"/>
          <w:tab w:val="left" w:pos="148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14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80" w:leader="none"/>
        </w:tabs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Требования ОХТ и ТБ:</w:t>
      </w:r>
    </w:p>
    <w:p>
      <w:pPr>
        <w:pStyle w:val="Normal"/>
        <w:tabs>
          <w:tab w:val="clear" w:pos="708"/>
          <w:tab w:val="left" w:pos="1480" w:leader="none"/>
        </w:tabs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tbl>
      <w:tblPr>
        <w:tblW w:w="154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450"/>
      </w:tblGrid>
      <w:tr>
        <w:trPr/>
        <w:tc>
          <w:tcPr>
            <w:tcW w:w="15450" w:type="dxa"/>
            <w:tcBorders/>
          </w:tcPr>
          <w:p>
            <w:pPr>
              <w:pStyle w:val="Normal"/>
              <w:ind w:left="420" w:hanging="420"/>
              <w:rPr/>
            </w:pPr>
            <w:r>
              <w:rPr>
                <w:b/>
                <w:sz w:val="36"/>
              </w:rPr>
              <w:t>1.  Для выполнения работ по обслуживанию и ремонту гребнесмазывателей  ГРС-40 допускаются  лица, обученные и прошедшие инструктаж.</w:t>
            </w:r>
          </w:p>
          <w:p>
            <w:pPr>
              <w:pStyle w:val="Normal"/>
              <w:ind w:left="420" w:hanging="420"/>
              <w:rPr/>
            </w:pPr>
            <w:r>
              <w:rPr>
                <w:b/>
                <w:sz w:val="36"/>
              </w:rPr>
              <w:t>2. Работы по обслуживанию и ремонту ГРС-40 должны выполняться при заторможенном тормозными   башмаками тепловозе.</w:t>
            </w:r>
          </w:p>
          <w:p>
            <w:pPr>
              <w:pStyle w:val="Normal"/>
              <w:ind w:left="420" w:hanging="420"/>
              <w:rPr/>
            </w:pPr>
            <w:r>
              <w:rPr>
                <w:b/>
                <w:sz w:val="36"/>
              </w:rPr>
              <w:t>3. При выполнении работ по обслуживанию и ремонту ГРС-40  в смотровой канаве под кузовом, слесарь должен быть в спецодежде и пользоваться защитной каской.</w:t>
            </w:r>
          </w:p>
          <w:p>
            <w:pPr>
              <w:pStyle w:val="Normal"/>
              <w:ind w:left="420" w:hanging="420"/>
              <w:rPr/>
            </w:pPr>
            <w:r>
              <w:rPr>
                <w:b/>
                <w:sz w:val="36"/>
              </w:rPr>
              <w:t>4. Работы по обслуживанию и ремонту ГРС-40 должны выполняться только исправным  инструментом, который периодически проверяется. Запрещается использование переносных  ламп без предохранительных сеток, с поврежденной вилкой и изоляцией проводов.</w:t>
            </w:r>
          </w:p>
          <w:p>
            <w:pPr>
              <w:pStyle w:val="Normal"/>
              <w:ind w:left="420" w:hanging="420"/>
              <w:rPr/>
            </w:pPr>
            <w:r>
              <w:rPr>
                <w:b/>
                <w:sz w:val="36"/>
              </w:rPr>
              <w:t xml:space="preserve">5. После окончания работ инструмент, приспособления должны быть убраны на специальное место для хранения. </w:t>
            </w:r>
          </w:p>
          <w:p>
            <w:pPr>
              <w:pStyle w:val="Normal"/>
              <w:ind w:left="280" w:right="283" w:hanging="280"/>
              <w:jc w:val="both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</w:rPr>
              <w:t>6. Замену стержней на канаве производить только при закрепленном тепловозе, при отсутствии каких-либо работ, связанных с тормозной рычажной передачей, вывешиванием и прокруткой колесных пар, проверкой работы тормозного оборудования</w:t>
            </w:r>
          </w:p>
        </w:tc>
      </w:tr>
    </w:tbl>
    <w:p>
      <w:pPr>
        <w:pStyle w:val="Normal"/>
        <w:jc w:val="center"/>
        <w:rPr>
          <w:rFonts w:ascii="Courier New" w:hAnsi="Courier New" w:cs="Courier New"/>
          <w:b/>
          <w:b/>
          <w:sz w:val="36"/>
          <w:szCs w:val="36"/>
          <w:u w:val="single"/>
          <w:lang w:val="en-US" w:eastAsia="en-US"/>
        </w:rPr>
      </w:pPr>
      <w:r>
        <w:rPr>
          <w:rFonts w:cs="Courier New" w:ascii="Courier New" w:hAnsi="Courier New"/>
          <w:b/>
          <w:sz w:val="36"/>
          <w:szCs w:val="36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800600</wp:posOffset>
            </wp:positionH>
            <wp:positionV relativeFrom="paragraph">
              <wp:posOffset>128905</wp:posOffset>
            </wp:positionV>
            <wp:extent cx="1041400" cy="53530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535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Инженер-технолог</w:t>
        <w:tab/>
        <w:tab/>
        <w:tab/>
        <w:tab/>
        <w:tab/>
        <w:tab/>
        <w:tab/>
        <w:t>А.А.Шитов</w:t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  <w:lang w:val="en-US" w:eastAsia="en-US"/>
        </w:rPr>
      </w:pPr>
      <w:r>
        <w:rPr>
          <w:rFonts w:cs="Courier New" w:ascii="Courier New" w:hAnsi="Courier New"/>
          <w:b/>
          <w:sz w:val="32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511800</wp:posOffset>
            </wp:positionH>
            <wp:positionV relativeFrom="paragraph">
              <wp:posOffset>100965</wp:posOffset>
            </wp:positionV>
            <wp:extent cx="1155700" cy="41656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5" r="-1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416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993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Согласовано: Инженер по ОХТ и ТБ</w:t>
        <w:tab/>
        <w:tab/>
        <w:tab/>
        <w:tab/>
        <w:tab/>
        <w:tab/>
        <w:t>С.С.Бортников</w:t>
      </w:r>
    </w:p>
    <w:p>
      <w:pPr>
        <w:pStyle w:val="Normal"/>
        <w:tabs>
          <w:tab w:val="clear" w:pos="708"/>
          <w:tab w:val="left" w:pos="1480" w:leader="none"/>
        </w:tabs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sectPr>
      <w:type w:val="nextPage"/>
      <w:pgSz w:orient="landscape" w:w="16838" w:h="11906"/>
      <w:pgMar w:left="1134" w:right="624" w:gutter="0" w:header="0" w:top="1134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6T11:32:00Z</dcterms:created>
  <dc:creator>Шитов</dc:creator>
  <dc:description/>
  <cp:keywords/>
  <dc:language>en-US</dc:language>
  <cp:lastModifiedBy>Шитов</cp:lastModifiedBy>
  <dcterms:modified xsi:type="dcterms:W3CDTF">2008-05-20T06:59:00Z</dcterms:modified>
  <cp:revision>20</cp:revision>
  <dc:subject/>
  <dc:title>DOC</dc:title>
</cp:coreProperties>
</file>